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59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7 grudnia 201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moc społeczna – dział 85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dochodów i wydatków dokonuje się zmniejszenia o kwotę </w:t>
      </w:r>
      <w:r>
        <w:rPr>
          <w:b/>
          <w:sz w:val="22"/>
          <w:szCs w:val="22"/>
        </w:rPr>
        <w:t xml:space="preserve">114.009,00 zł. </w:t>
      </w:r>
      <w:r>
        <w:rPr>
          <w:sz w:val="22"/>
          <w:szCs w:val="22"/>
        </w:rPr>
        <w:t>Zmiana polega na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  <w:tab/>
      </w:r>
      <w:r>
        <w:rPr>
          <w:sz w:val="22"/>
          <w:szCs w:val="22"/>
        </w:rPr>
        <w:t>zmniejszeniu w dziale 852 rozdział 85216 § 2030  o kwotę 2.909,00 zł z przeznaczeniem na wypłatę zasiłków stałych. Zmianę wprowadzono na podstawie pisma nr FK-I.3111.2.385.2015 z dnia 30 listopada 2015 r. informującego o decyzji Wojewody Warmińsko-Mazurskiego nr FK 385/2015 z dnia 30 listopada 2015 r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w dziale 852 rozdział 85214 § 2030 o kwotę 111.133,00 zł z przeznaczeniem na wypłatę zasiłków okresowych. Zmianę wprowadzono na podstawie pisma nr FK-I.3111.2.385.2015 z dnia 30 listopada 2015 r. informującego o decyzji Wojewody Warmińsko-Mazurskiego nr FK 385/2015 z dnia 30 listopada 2015 r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-</w:t>
        <w:tab/>
        <w:t>zwiększeniu w dziale 852 rozdział 85213 § 2030 o kwotę 33,00 zł z przeznaczeniem na opłacenie składek na ubezpieczenia zdrowotne. Zmianę wprowadzono na podstawie pisma nr FK-I.3111.2.385.2015 z dnia 30 listopada 2015 r. informującego o decyzji Wojewody Warmińsko-Mazurskiego nr FK 385/2015 z dnia 30 listopada 2015 r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12-08T07:35:00Z</cp:lastPrinted>
  <dcterms:modified xsi:type="dcterms:W3CDTF">2015-12-08T06:35:00Z</dcterms:modified>
  <cp:revision>142</cp:revision>
  <dc:subject/>
  <dc:title>U z a s a d n i e n i e</dc:title>
</cp:coreProperties>
</file>